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2026 года №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Горячий Ключ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2026 г. № ___)</w:t>
      </w:r>
    </w:p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6 год и на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6 году и в плановом периоде 2027 и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6-01-19T14:48:00Z</dcterms:modified>
  <cp:revision>36</cp:revision>
  <dc:subject/>
  <dc:title>Приложение 28</dc:title>
</cp:coreProperties>
</file>